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01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 listopada 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ieluch Krzyszto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